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sz w:val="36"/>
        </w:rPr>
      </w:pPr>
      <w:r>
        <w:rPr>
          <w:sz w:val="36"/>
        </w:rPr>
        <w:t xml:space="preserve">Information für alle Kollegen und Studierende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 xml:space="preserve">Betreff: </w:t>
      </w:r>
      <w:r>
        <w:rPr>
          <w:i/>
          <w:iCs/>
        </w:rPr>
        <w:t>IP-Adressen-Aufteilung</w:t>
      </w:r>
      <w:r>
        <w:rPr/>
        <w:t xml:space="preserve"> im Projektzentru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Für das Projektzentrum steht das C-Netz 192.168.0.0  zur Verfügung, wobei folgende Einzeladressen reserviert sind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Standard-Gateway:</w:t>
        <w:tab/>
        <w:t>192.168.0.1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DNS-Server:</w:t>
        <w:tab/>
        <w:tab/>
        <w:t>192.168.0.1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Info-Server:</w:t>
        <w:tab/>
        <w:tab/>
        <w:t>192.168.0.9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int-Server:</w:t>
        <w:tab/>
        <w:tab/>
        <w:t>192.168.0.9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In der Vergangenheit hat es zwischen den Projektgruppen Adresskonflikte gegeben, weshalb ich folgende Adressaufteilung bezogen auf die einzelnen Tischgruppen empfehl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2000"/>
        <w:gridCol w:w="1984"/>
        <w:gridCol w:w="1773"/>
        <w:gridCol w:w="1699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Tischgrupp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ögliches Net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mögl. SM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on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is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lang w:val="it-IT"/>
              </w:rPr>
            </w:pPr>
            <w:r>
              <w:rPr>
                <w:color w:val="FF0000"/>
                <w:sz w:val="24"/>
                <w:lang w:val="it-IT"/>
              </w:rPr>
              <w:t>Reserviert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2.168.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55.255.255.2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2.168.0.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2.168.0.14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5.255.255.2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1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3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5.255.255.2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3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46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5.255.255.2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4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62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5.255.255.2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6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78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</w:rPr>
              <w:t>192.168.0.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5.255.255.2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</w:rPr>
              <w:t>192.168.0.8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</w:rPr>
              <w:t>192.168.0.94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lang w:val="it-IT"/>
              </w:rPr>
            </w:pPr>
            <w:r>
              <w:rPr>
                <w:color w:val="FF0000"/>
                <w:sz w:val="24"/>
                <w:lang w:val="it-IT"/>
              </w:rPr>
              <w:t>Reserviert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2.168.0.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55.255.255.2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2.168.0.9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2.168.0.110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</w:rPr>
              <w:t>192.168.0.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5.255.255.2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</w:rPr>
              <w:t>192.168.0.1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</w:rPr>
              <w:t>192.168.0.126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I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5.255.255.2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12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142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II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1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5.255.255.2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14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15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5"/>
        <w:gridCol w:w="2000"/>
        <w:gridCol w:w="2005"/>
        <w:gridCol w:w="1772"/>
        <w:gridCol w:w="1700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Raum 6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16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5.255.255.2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1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174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um 6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17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5.255.255.2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1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19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5"/>
        <w:gridCol w:w="2000"/>
        <w:gridCol w:w="2005"/>
        <w:gridCol w:w="1772"/>
        <w:gridCol w:w="1700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IX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19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5.255.255.2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1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206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X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2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5.255.255.2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2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222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rei verfügbar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22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5.255.255.2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2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2.168.0.23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ei der Nutzung der Dienste </w:t>
      </w:r>
      <w:r>
        <w:rPr>
          <w:i/>
          <w:iCs/>
          <w:sz w:val="24"/>
        </w:rPr>
        <w:t>Drucken</w:t>
      </w:r>
      <w:r>
        <w:rPr>
          <w:sz w:val="24"/>
        </w:rPr>
        <w:t xml:space="preserve"> und </w:t>
      </w:r>
      <w:r>
        <w:rPr>
          <w:i/>
          <w:iCs/>
          <w:sz w:val="24"/>
        </w:rPr>
        <w:t>Internet</w:t>
      </w:r>
      <w:r>
        <w:rPr>
          <w:sz w:val="24"/>
        </w:rPr>
        <w:t xml:space="preserve"> belassen Sie es bei der bisherigen Subnetmaske 255.255.255.0, womit Sie sich im Raumnetz befind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enn Sie für Ihre Projektarbeit ein separates IP-Netz benötigen, verändern Sie lediglich die Subnetmaske auf 255.255.255.240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rohes Schaffen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enrich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 xml:space="preserve">Aushang Projektzentrum </w:t>
      <w:tab/>
      <w:tab/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9.07.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60"/>
      <w:jc w:val="both"/>
      <w:outlineLvl w:val="0"/>
    </w:pPr>
    <w:rPr>
      <w:rFonts w:ascii="Arial" w:hAnsi="Arial" w:cs="Arial"/>
      <w:b/>
      <w:kern w:val="2"/>
      <w:sz w:val="22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bCs/>
      <w:kern w:val="2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3:52:00Z</dcterms:created>
  <dc:creator>jo</dc:creator>
  <dc:description/>
  <cp:keywords/>
  <dc:language>en-US</dc:language>
  <cp:lastModifiedBy>henrich</cp:lastModifiedBy>
  <cp:lastPrinted>2008-08-05T15:42:00Z</cp:lastPrinted>
  <dcterms:modified xsi:type="dcterms:W3CDTF">2008-08-05T14:43:00Z</dcterms:modified>
  <cp:revision>14</cp:revision>
  <dc:subject/>
  <dc:title>Information für alle Kollegen und Studierende </dc:title>
</cp:coreProperties>
</file>